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  <w:t>概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传感器的输出方式不同，电路连接也有些差异，但输出方式相同的传感器的电路连接方式相同。实验中使用的传感器有直流两线式和直流三线式两种，其中光电传感器、电感式传感器、电容式传感器、光纤传感器均为直流三线式传感器，磁性传感器为直流两线式传感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lang w:val="en-US" w:eastAsia="zh-CN"/>
        </w:rPr>
        <w:t>二、</w:t>
      </w:r>
      <w:r>
        <w:rPr/>
        <w:t>传感器安装工艺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传感器安装方法正确，安装结束后要进行传感器的位置或灵敏度调节，使传感器能准确地检测到相应信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lang w:val="en-US" w:eastAsia="zh-CN"/>
        </w:rPr>
        <w:t>三、</w:t>
      </w:r>
      <w:r>
        <w:rPr/>
        <w:t>电感式接近开关的工作原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电感式接近开关内部用电磁线圈作为传感元件，利用电磁感应原理来产生信号，因此，能非接触式地检测到金属目标物，即有金属目标物进入它的检测范围之内时产生信号输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电感式传感器一般都是三线制传感器且有传感器指示灯，当传感器有信号输出时，指示灯亮，当传感器没有信号输出时，指示灯熄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center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center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879725" cy="2016125"/>
            <wp:effectExtent l="0" t="0" r="0" b="0"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center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879725" cy="26511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center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  <w:t>四、电容式接近开关的工作原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lang w:eastAsia="zh-CN"/>
        </w:rPr>
      </w:pPr>
      <w:r>
        <w:rPr/>
        <w:t>电</w:t>
      </w:r>
      <w:r>
        <w:rPr>
          <w:lang w:val="en-US" w:eastAsia="zh-CN"/>
        </w:rPr>
        <w:t>容</w:t>
      </w:r>
      <w:r>
        <w:rPr/>
        <w:t>式接近开关属于一种具有开关量输出的位置传感器，测量头是构成电容器容的一个极板，而另一个极板是物体的本身，当物体移向接近开关时，物体和接近开关的介电常数发生变化，使得和测量头相连的电路状态也随之发生变化，由此便可控制开关的接通和关断。这种接近开关的检测物体，并不限于金属导体，也可以是绝缘的液体或粉状物体</w:t>
      </w:r>
      <w:r>
        <w:rPr/>
        <w:t>,</w:t>
      </w:r>
      <w:r>
        <w:rPr/>
        <w:t>在检测较低介电常数</w:t>
      </w:r>
      <w:r>
        <w:rPr/>
        <w:t>ε</w:t>
      </w:r>
      <w:r>
        <w:rPr/>
        <w:t>的物体时，可以顺时针调节多圈电位器（位于开关后部）来增加感应灵敏度</w:t>
      </w:r>
      <w:r>
        <w:rPr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center"/>
        <w:textAlignment w:val="auto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879725" cy="28797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center"/>
        <w:textAlignment w:val="auto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879725" cy="146621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eastAsia="宋体"/>
          <w:lang w:val="en-US" w:eastAsia="zh-CN"/>
        </w:rPr>
      </w:pPr>
      <w:r>
        <w:rPr>
          <w:lang w:val="en-US" w:eastAsia="zh-CN"/>
        </w:rPr>
        <w:t>五、</w:t>
      </w:r>
      <w:r>
        <w:rPr/>
        <w:t>漫反射式光电传感器</w:t>
      </w:r>
      <w:r>
        <w:rPr>
          <w:lang w:val="en-US" w:eastAsia="zh-CN"/>
        </w:rPr>
        <w:t>的工作原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漫反射式光电传感器集发射器与接收器于一体，在前方无物体时，发射器发出的光不会被接收器所接收到，开关不动作，如下图（</w:t>
      </w:r>
      <w:r>
        <w:rPr/>
        <w:t>a</w:t>
      </w:r>
      <w:r>
        <w:rPr/>
        <w:t>）所示。当前方有物体时，接收器就能接收到物体反射回来的部分光线，通过检测电路产生开关量的电信号输出使开关动作，如下图（</w:t>
      </w:r>
      <w:r>
        <w:rPr/>
        <w:t>b</w:t>
      </w:r>
      <w:r>
        <w:rPr/>
        <w:t>）所示。漫反射式光电传感器的有效作用距离是由目标的反射能力决定的，即由目标表面性质和颜色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center"/>
        <w:textAlignment w:val="auto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879725" cy="17272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center"/>
        <w:textAlignment w:val="auto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879725" cy="287972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center"/>
        <w:textAlignment w:val="auto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879725" cy="223774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center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lang w:eastAsia="zh-CN"/>
        </w:rPr>
      </w:pPr>
      <w:r>
        <w:rPr>
          <w:lang w:val="en-US" w:eastAsia="zh-CN"/>
        </w:rPr>
        <w:t>六、</w:t>
      </w:r>
      <w:r>
        <w:rPr>
          <w:lang w:eastAsia="zh-CN"/>
        </w:rPr>
        <w:t>反射式光电传感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lang w:eastAsia="zh-CN"/>
        </w:rPr>
      </w:pPr>
      <w:r>
        <w:rPr>
          <w:lang w:eastAsia="zh-CN"/>
        </w:rPr>
        <w:t>反射式光电传感器也是集发射器与接收器于一体，但与漫射式光电传感器不同的是其前方装有一块反射板。当反射板与发射器之间没有物体遮挡时，接收器可以接收到光线，开关不动作，如下图（</w:t>
      </w:r>
      <w:r>
        <w:rPr>
          <w:lang w:eastAsia="zh-CN"/>
        </w:rPr>
        <w:t>a</w:t>
      </w:r>
      <w:r>
        <w:rPr>
          <w:lang w:eastAsia="zh-CN"/>
        </w:rPr>
        <w:t>）所示。当被测物体遮挡住反射板时，接收器无法接收到发射器发出的光线，传感器产生输出，开关动作，如下图（</w:t>
      </w:r>
      <w:r>
        <w:rPr>
          <w:lang w:eastAsia="zh-CN"/>
        </w:rPr>
        <w:t>b</w:t>
      </w:r>
      <w:r>
        <w:rPr>
          <w:lang w:eastAsia="zh-CN"/>
        </w:rPr>
        <w:t>）所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center"/>
        <w:textAlignment w:val="auto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879725" cy="178117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center"/>
        <w:textAlignment w:val="auto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879725" cy="247904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center"/>
        <w:textAlignment w:val="auto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879725" cy="215773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lang w:eastAsia="zh-CN"/>
        </w:rPr>
      </w:pPr>
      <w:r>
        <w:rPr>
          <w:lang w:val="en-US" w:eastAsia="zh-CN"/>
        </w:rPr>
        <w:t>七、</w:t>
      </w:r>
      <w:r>
        <w:rPr>
          <w:lang w:eastAsia="zh-CN"/>
        </w:rPr>
        <w:t>对射式光电传感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lang w:eastAsia="zh-CN"/>
        </w:rPr>
      </w:pPr>
      <w:r>
        <w:rPr>
          <w:lang w:eastAsia="zh-CN"/>
        </w:rPr>
        <w:t>对射式光电传感器的发射器和接收器是分离的。在发射器与接收器之间如果没有物体遮挡，发射器发出的光线能被接收器接收到，开关不动作。当有物体遮挡时，接收器接收不到发射器发出的光线，传感器产生输出信号，开关动作。这种光电传感器能辨别不透明的反光物体，有效距离大。因为发射器发出的光束只跨越感应距离一次，因此不易受干扰，可以可靠地用于野外或者粉尘污染较严重的环境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center"/>
        <w:textAlignment w:val="auto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879725" cy="167068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center"/>
        <w:textAlignment w:val="auto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879725" cy="287972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center"/>
        <w:textAlignment w:val="auto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879725" cy="229425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lang w:eastAsia="zh-CN"/>
        </w:rPr>
      </w:pPr>
      <w:r>
        <w:rPr>
          <w:lang w:val="en-US" w:eastAsia="zh-CN"/>
        </w:rPr>
        <w:t>八、</w:t>
      </w:r>
      <w:r>
        <w:rPr>
          <w:lang w:eastAsia="zh-CN"/>
        </w:rPr>
        <w:t>光纤传感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lang w:eastAsia="zh-CN"/>
        </w:rPr>
      </w:pPr>
      <w:r>
        <w:rPr>
          <w:lang w:eastAsia="zh-CN"/>
        </w:rPr>
        <w:t>光导纤维是利用光的完全内反射原理传输光波的一种介质，它是由高折射率的纤芯和包层所组成。包层的折射率小于纤芯的折射率，直径大致为</w:t>
      </w:r>
      <w:r>
        <w:rPr>
          <w:lang w:eastAsia="zh-CN"/>
        </w:rPr>
        <w:t>0.1mm</w:t>
      </w:r>
      <w:r>
        <w:rPr>
          <w:lang w:eastAsia="zh-CN"/>
        </w:rPr>
        <w:t>～</w:t>
      </w:r>
      <w:r>
        <w:rPr>
          <w:lang w:eastAsia="zh-CN"/>
        </w:rPr>
        <w:t>0.2mm</w:t>
      </w:r>
      <w:r>
        <w:rPr>
          <w:lang w:eastAsia="zh-CN"/>
        </w:rPr>
        <w:t>。当光线通过端面透入纤芯，在到达与包层的交界面时，由于光线的完全内反射，光线反射回纤芯层。这样经过不断的反射，光线就能沿着纤芯向前传播且只有很小的衰减。光纤式传感器就是把发射器发出的光线用光导纤维引导到检测点，再把检测到的光信号用光纤引导到接收器来实现检测的。按动作方式的不同，光纤式传感也可分为对射式、漫反射式等多种类型。光纤式传感器可以实现被检测物体在较远区域的检测。由于光纤损耗和光纤色散的存在</w:t>
      </w:r>
      <w:r>
        <w:rPr>
          <w:lang w:eastAsia="zh-CN"/>
        </w:rPr>
        <w:t>,</w:t>
      </w:r>
      <w:r>
        <w:rPr>
          <w:lang w:eastAsia="zh-CN"/>
        </w:rPr>
        <w:t>在长距离光纤传输系统中</w:t>
      </w:r>
      <w:r>
        <w:rPr>
          <w:lang w:eastAsia="zh-CN"/>
        </w:rPr>
        <w:t>,</w:t>
      </w:r>
      <w:r>
        <w:rPr>
          <w:lang w:eastAsia="zh-CN"/>
        </w:rPr>
        <w:t>必须在线路适当位置设立中级放大器</w:t>
      </w:r>
      <w:r>
        <w:rPr>
          <w:lang w:eastAsia="zh-CN"/>
        </w:rPr>
        <w:t>,</w:t>
      </w:r>
      <w:r>
        <w:rPr>
          <w:lang w:eastAsia="zh-CN"/>
        </w:rPr>
        <w:t>以对衰减和失真的光脉冲信号进行处理及放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center"/>
        <w:textAlignment w:val="auto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879725" cy="88074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center"/>
        <w:textAlignment w:val="auto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879725" cy="2879725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center"/>
        <w:textAlignment w:val="auto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879725" cy="204089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center"/>
        <w:textAlignment w:val="auto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879725" cy="215773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lang w:eastAsia="zh-CN"/>
        </w:rPr>
      </w:pPr>
      <w:r>
        <w:rPr>
          <w:lang w:val="en-US" w:eastAsia="zh-CN"/>
        </w:rPr>
        <w:t>九、</w:t>
      </w:r>
      <w:r>
        <w:rPr>
          <w:lang w:eastAsia="zh-CN"/>
        </w:rPr>
        <w:t>磁性开关的工作原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lang w:eastAsia="zh-CN"/>
        </w:rPr>
      </w:pPr>
      <w:r>
        <w:rPr>
          <w:lang w:eastAsia="zh-CN"/>
        </w:rPr>
        <w:t>磁性开关是流体传动系统中所特有的。磁性开关可以直接安装在气缸缸体上，当带有磁环的活塞移动到磁性开关所在位置时，磁性开关内的两个金属簧片在磁环磁场的作用下吸合，发出信号。当活塞移开，舌簧开关离开磁场，触点自动断开，信号切断。通过这种方式可以很方便地实现对气缸活塞位置的检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lang w:eastAsia="zh-CN"/>
        </w:rPr>
      </w:pPr>
      <w:r>
        <w:rPr>
          <w:lang w:eastAsia="zh-CN"/>
        </w:rPr>
        <w:t>磁性开关的工作状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lang w:eastAsia="zh-CN"/>
        </w:rPr>
      </w:pPr>
      <w:r>
        <w:rPr>
          <w:lang w:eastAsia="zh-CN"/>
        </w:rPr>
        <w:t>磁性传感器一般都是二线制传感器且有传感器指示灯。当传感器指示灯亮时，表示有信号输出，当指示灯熄灭时，表示传感器没有信号输出，因此我们可以通过指示灯的亮灭来观察传感器的工作是否正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center"/>
        <w:textAlignment w:val="auto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879725" cy="305181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both"/>
        <w:textAlignment w:val="auto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center"/>
        <w:textAlignment w:val="auto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879725" cy="2879725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center"/>
        <w:textAlignment w:val="auto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879725" cy="1898015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center"/>
        <w:textAlignment w:val="auto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879725" cy="3045460"/>
            <wp:effectExtent l="0" t="0" r="0" b="0"/>
            <wp:docPr id="2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center"/>
        <w:textAlignment w:val="auto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879725" cy="305181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zh-CN"/>
      </w:rPr>
    </w:pPr>
    <w:r>
      <w:rPr>
        <w:lang w:val="en-US" w:eastAsia="zh-CN"/>
      </w:rPr>
      <w:t>更多资源：</w:t>
    </w:r>
    <w:r>
      <w:rPr>
        <w:lang w:val="en-US" w:eastAsia="zh-CN"/>
      </w:rPr>
      <w:t>www.15plc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3:11:37Z</dcterms:created>
  <dc:creator>zym</dc:creator>
  <dc:description/>
  <dc:language>en-US</dc:language>
  <cp:lastModifiedBy>玥</cp:lastModifiedBy>
  <dcterms:modified xsi:type="dcterms:W3CDTF">2020-10-24T14:4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