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三菱</w:t>
      </w:r>
      <w:r>
        <w:rPr>
          <w:sz w:val="32"/>
          <w:szCs w:val="32"/>
          <w:lang w:val="en-US" w:eastAsia="zh-CN"/>
        </w:rPr>
        <w:t>PLC</w:t>
      </w:r>
      <w:r>
        <w:rPr>
          <w:sz w:val="32"/>
          <w:szCs w:val="32"/>
          <w:lang w:val="en-US" w:eastAsia="zh-CN"/>
        </w:rPr>
        <w:t>常用运动控制指令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PLSR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带加减速功能的定脉冲数脉冲输出指令，以指定的速度输出一定数量的脉冲，并且，启动时有加速过程，停止时有减速过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指令输入方式：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[PLSR K3000 K2000 K300 Y0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K300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最高输出频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K200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数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K30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加减速时间（单位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ms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Y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输出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PLSY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基本脉冲输出指令，以一定的频率输出指定数量的脉冲，但是没有加减速过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指令输入方式：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[PLSY K2000 D0 Y0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K2000: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指定的脉冲输出频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D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指定的脉冲输出数，当该值为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时，输出脉冲不受限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Y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指定的脉冲输出端子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、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PLSV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可调脉冲输出指令，可以实时改变脉冲频率。该指令无法设置发出脉冲的总数，也就是不能通过指令定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指令输入方式：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[PLSV D0 Y0 Y3]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D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输出频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Y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发出脉冲的输出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Y3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方向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DRVA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绝对定位指令，它的脉冲总数实际是它要到达的目标值，也就是和各高速点计数寄存器相匹配，例如，当你输入脉冲目标值为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400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，而你高速点的计数寄存器中是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600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，这时它会朝着反向发出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00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个脉冲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指令输入方式：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[DRVA K4000 K3000 Y0 Y3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K400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总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K300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频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Y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的输出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Y3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的方向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注意：每个高速脉冲输出点都有自己的脉冲计数寄存器，无论通过哪个指令发出脉冲，高速脉冲输出点都会有一个特定的寄存器记录所发出的脉冲数，包括正向的和反向的，可做为运动控制中每个轴的坐标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DRVI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相对定位指令，它的脉冲总数是以当前位置为起点将要运动的距离，而不考虑高速点计数器中的脉冲数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指令输入方式：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[DRVI K4000 K3000 Y0 Y3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K400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总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K300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频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Y0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的输出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Y3</w:t>
      </w: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：脉冲的方向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  <w:lang w:val="en-US" w:eastAsia="zh-CN"/>
        </w:rPr>
        <w:t>、</w:t>
      </w:r>
      <w:r>
        <w:rPr>
          <w:color w:val="000000"/>
          <w:sz w:val="24"/>
          <w:szCs w:val="24"/>
          <w:lang w:val="en-US" w:eastAsia="zh-CN"/>
        </w:rPr>
        <w:t>ZRN</w:t>
      </w:r>
      <w:r>
        <w:rPr>
          <w:color w:val="000000"/>
          <w:sz w:val="24"/>
          <w:szCs w:val="24"/>
          <w:lang w:val="en-US" w:eastAsia="zh-CN"/>
        </w:rPr>
        <w:t>：回原点指令，该指令触发后</w:t>
      </w:r>
      <w:r>
        <w:rPr>
          <w:color w:val="000000"/>
          <w:sz w:val="24"/>
          <w:szCs w:val="24"/>
          <w:lang w:val="en-US" w:eastAsia="zh-CN"/>
        </w:rPr>
        <w:t>PLC</w:t>
      </w:r>
      <w:r>
        <w:rPr>
          <w:color w:val="000000"/>
          <w:sz w:val="24"/>
          <w:szCs w:val="24"/>
          <w:lang w:val="en-US" w:eastAsia="zh-CN"/>
        </w:rPr>
        <w:t>开始输出脉冲控制电机以第一速度运动，在原点信号的上升沿切换到第二速度运动，在原点信号的下降沿停止运动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指令输入方式</w:t>
      </w:r>
      <w:r>
        <w:rPr>
          <w:color w:val="000000"/>
          <w:sz w:val="24"/>
          <w:szCs w:val="24"/>
          <w:lang w:val="en-US" w:eastAsia="zh-CN"/>
        </w:rPr>
        <w:t>[ZRN K6000 K1000 X0 Y0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K6000</w:t>
      </w:r>
      <w:r>
        <w:rPr>
          <w:color w:val="000000"/>
          <w:sz w:val="24"/>
          <w:szCs w:val="24"/>
          <w:lang w:val="en-US" w:eastAsia="zh-CN"/>
        </w:rPr>
        <w:t>：运动到原点之前的第一运动速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K1000</w:t>
      </w:r>
      <w:r>
        <w:rPr>
          <w:color w:val="000000"/>
          <w:sz w:val="24"/>
          <w:szCs w:val="24"/>
          <w:lang w:val="en-US" w:eastAsia="zh-CN"/>
        </w:rPr>
        <w:t>：运动到原点之后的第二运动速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X0</w:t>
      </w:r>
      <w:r>
        <w:rPr>
          <w:color w:val="000000"/>
          <w:sz w:val="24"/>
          <w:szCs w:val="24"/>
          <w:lang w:val="en-US" w:eastAsia="zh-CN"/>
        </w:rPr>
        <w:t>：原点信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Y0</w:t>
      </w:r>
      <w:r>
        <w:rPr>
          <w:color w:val="000000"/>
          <w:sz w:val="24"/>
          <w:szCs w:val="24"/>
          <w:lang w:val="en-US" w:eastAsia="zh-CN"/>
        </w:rPr>
        <w:t>：脉冲的输出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zh-CN"/>
      </w:rPr>
    </w:pPr>
    <w:r>
      <w:rPr>
        <w:sz w:val="18"/>
        <w:szCs w:val="18"/>
        <w:lang w:val="en-US" w:eastAsia="zh-CN"/>
      </w:rPr>
      <w:t>更多资源：</w:t>
    </w:r>
    <w:r>
      <w:rPr>
        <w:sz w:val="18"/>
        <w:szCs w:val="18"/>
        <w:lang w:val="en-US" w:eastAsia="zh-CN"/>
      </w:rPr>
      <w:t>www.15plc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07:41Z</dcterms:created>
  <dc:creator>zym</dc:creator>
  <dc:description/>
  <dc:language>en-US</dc:language>
  <cp:lastModifiedBy>zym</cp:lastModifiedBy>
  <dcterms:modified xsi:type="dcterms:W3CDTF">2020-07-11T11:3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